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проекту решению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3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3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922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1516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151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7389,9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300,4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96,6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22024001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,0</w:t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2-12-16T12:46:00Z</dcterms:modified>
  <cp:revision>96</cp:revision>
  <dc:subject/>
  <dc:title/>
</cp:coreProperties>
</file>